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837247232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Seksu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jednolite magisterskie □</w:t>
            </w:r>
            <w:r>
              <w:rPr>
                <w:rFonts w:eastAsia="Calibri"/>
                <w:iCs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I stopnia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II, semestr 3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kt ECTS – 2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wykłady-10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e-learning - 4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seminaria – 4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ćwiczenia – 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- zaliczenie z oceną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x          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aktyczny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□</w:t>
            </w:r>
            <w:r>
              <w:rPr>
                <w:rFonts w:eastAsia="Times New Roman"/>
                <w:iCs/>
                <w:lang w:eastAsia="en-US"/>
              </w:rPr>
              <w:t xml:space="preserve">         </w:t>
            </w:r>
            <w:r>
              <w:rPr>
                <w:rFonts w:eastAsia="Calibri"/>
                <w:iCs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dr hab n. med. i zdr. Małgorzata Szkup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Samodzielna Pracownia Pielęgniarstwa Społe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iunkt dydaktyczny lub </w:t>
            </w:r>
            <w:r>
              <w:rPr>
                <w:rFonts w:eastAsia="Calibri"/>
                <w:u w:val="single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 xml:space="preserve">Mgr Magdalena Stankiewicz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amodzielna Pracownia Pielęgniarstwa Społecznego, Szczecin, ul. Żołnierska 48, pokój 40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https://www.pum.edu.pl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1838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 xml:space="preserve">Celem zajęć  jest wyposażenie studenta w wiedzę dotyczącą prawidłowego i nieprawidłowego rozwoju oraz funkcjonowania w obszarze seksualności, w tym budowy i fizjologii narządów płciowych, norm rozwojowych i najczęstszych dysfunkcji seksualnych i poczucia tożsamości płciowej. 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Rozpoznawać i reagować w sytuacjach rozpoznania przemocy seksualnej lub innej formy nadużyć seksualnych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udent posiada wiedzę na poziomie studiów I stopnia w zakresie położnictwa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tudent posiada umiejętność profesjonalnego nawiązywania relacji terapeutycznej z pacjentką oraz przestrzegania zasad etyki zawodu na poziomie studiów I stopnia w zakresie położnictwa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Student jest świadomy znaczenia intymności oraz konieczności poszanowania godności pacjentki w obszarze zdrowia seksualnego. Respektuje wartości etyczne oraz prawa pacjenta, w tym prawo do informacji, autonomii i swobodnego wyboru metod planowania rodziny. Rozumie konieczność bezwzględnego zachowania tajemnicy zawodowej w odniesieniu do danych dotyczących życia seksualnego pacjentki. 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5"/>
        <w:gridCol w:w="1843"/>
        <w:gridCol w:w="1696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22"/>
                <w:szCs w:val="22"/>
              </w:rPr>
              <w:t xml:space="preserve">EFEKTY UCZENIA SIĘ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p. efektu uczenia się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/umie/potraf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ów uczenia się dla kierunku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omówić rodzaje działań medycznych i prawnych w przypadku przemocy wobec dziewczynek i kobie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B.W 2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,O</w:t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wskazać psychologiczne aspekty komplikacji ciążowo-położniczych i problemy psychoseksualne kobiet po porodzie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B. W 2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,O</w:t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rozpoznawać środowiska zagrożone problemem przemocy w rodzinie i udzielać ofiarom profesjonalnej pomo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B.U27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,O</w:t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dokonywać krytycznej oceny działań własnych i działań współpracowników z poszanowaniem różnic światopoglądowych i kulturowych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K.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597"/>
        <w:gridCol w:w="612"/>
        <w:gridCol w:w="613"/>
        <w:gridCol w:w="612"/>
        <w:gridCol w:w="740"/>
        <w:gridCol w:w="486"/>
        <w:gridCol w:w="612"/>
        <w:gridCol w:w="904"/>
        <w:gridCol w:w="276"/>
        <w:gridCol w:w="7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ela efektów UCZENIA SIĘ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learning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warsztat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</w:rPr>
              <w:t>B.W 2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</w:rPr>
              <w:t>B. W 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exact"/>
        </w:trPr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.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</w:rPr>
              <w:t>B.U2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. 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</w:rPr>
              <w:t>K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58"/>
        <w:gridCol w:w="850"/>
        <w:gridCol w:w="992"/>
        <w:gridCol w:w="1552"/>
        <w:gridCol w:w="7"/>
      </w:tblGrid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 treści programowej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estr zimowy</w:t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Style w:val="StrongEmphasis"/>
              </w:rPr>
              <w:t xml:space="preserve">WYKŁAD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b/>
                <w:b/>
                <w:i/>
                <w:i/>
              </w:rPr>
            </w:pPr>
            <w:r>
              <w:rPr>
                <w:rStyle w:val="StrongEmphasis"/>
                <w:b w:val="false"/>
              </w:rPr>
              <w:t xml:space="preserve">Rozwój  seksualny – przegląd norm i patologii rozwojowych. </w:t>
            </w:r>
            <w:r>
              <w:rPr/>
              <w:t>Normy budowy, różnice osobnicze, odchylenia i patologie rozwoj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.01, W.02</w:t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>Psychologiczne aspekty komplikacji ciążowo-położniczych i problemy psychoseksualne kobiet po porodz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i/>
              </w:rPr>
              <w:t>W02</w:t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Zaburzenia i dysfunkcje seksualne</w:t>
            </w:r>
            <w:r>
              <w:rPr/>
              <w:t xml:space="preserve"> – zaburzenia libido, dysfunkcje orgazmu, zaburzenia erekcji, przedwczesny wytrysk; ujęcie biopsychospołe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W.01, 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eastAsia="Calibri"/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Ćwiczen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Symbol"/>
              </w:rPr>
              <w:t xml:space="preserve">Rodzaje i sposoby 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bCs w:val="false"/>
              </w:rPr>
              <w:t>identyfikowania problemów seksualnych</w:t>
            </w:r>
            <w:r>
              <w:rPr>
                <w:b/>
                <w:bCs/>
              </w:rPr>
              <w:t xml:space="preserve"> </w:t>
            </w:r>
            <w:r>
              <w:rPr/>
              <w:t>– sygnały zaburzeń, przemoc seksualna, wskazania do konsultacji specjalistyczn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U.01</w:t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</w:rPr>
              <w:t xml:space="preserve">SEMINAR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Wsparcie psychiczne w sytuacjach trudnych</w:t>
            </w:r>
            <w:r>
              <w:rPr/>
              <w:t xml:space="preserve"> – niepłodność, strata ciąży, poronienie, żałoba; elementarne interwencje psychologiczn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.01, W 02, K.01</w:t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6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>Seksualność w kontekście kulturowym i religijnym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różnorodność podejść do seksualności i prokreacji, praca z pacjentką odmienną kulturow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.01, W.02</w:t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  <w:t xml:space="preserve">E-LEARNI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7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cs="Symbol"/>
              </w:rPr>
            </w:pPr>
            <w:r>
              <w:rPr>
                <w:rStyle w:val="StrongEmphasis"/>
                <w:b w:val="false"/>
                <w:bCs w:val="false"/>
              </w:rPr>
              <w:t>Techniki edukacji seksualnej i prokreacyjnej</w:t>
            </w:r>
            <w:r>
              <w:rPr/>
              <w:t xml:space="preserve"> – rola położnej w profilaktyce zaburzeń i promocji zdrowia seksual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.01, K.01</w:t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8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  <w:b w:val="false"/>
                <w:bCs w:val="false"/>
              </w:rPr>
              <w:t>Prowadzenie wywiadu seksuologicznego</w:t>
            </w:r>
            <w:r>
              <w:rPr/>
              <w:t xml:space="preserve"> – zasady, narzędzia, poszanowanie intymności i godności pacjentk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.01, U.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Skrzypulec-Plinta, V., Drosdzol-Cop, A., &amp; Plinta, R. (2019). </w:t>
            </w:r>
            <w:r>
              <w:rPr>
                <w:rStyle w:val="StrongEmphasis"/>
              </w:rPr>
              <w:t>Seksuologia ginekologiczno-położnicza</w:t>
            </w:r>
            <w:r>
              <w:rPr/>
              <w:t>. Warszawa: PZWL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ew-Starowicz, Z., &amp; Skrzypulec-Plinta, V. (red.). (2021). </w:t>
            </w:r>
            <w:r>
              <w:rPr>
                <w:rStyle w:val="StrongEmphasis"/>
              </w:rPr>
              <w:t>Seksuologia. Podręcznik dla studentów medycyny i psychologii</w:t>
            </w:r>
            <w:r>
              <w:rPr/>
              <w:t>. Warszawa: PZWL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/>
              <w:t xml:space="preserve">Matusiak-Kita, M. (2010). </w:t>
            </w:r>
            <w:r>
              <w:rPr>
                <w:rStyle w:val="Emphasis"/>
              </w:rPr>
              <w:t>Zdrowie seksualne kobiet w ciąży, po porodzie i w okresie laktacji</w:t>
            </w:r>
            <w:r>
              <w:rPr/>
              <w:t>. Kraków: Medycyna Praktyczna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Kucharska-Hauk, M., Kossakowska, K., &amp; Janicka, K. (2011). Seksualność a ciąża widziane oczami kobiet. </w:t>
            </w:r>
            <w:r>
              <w:rPr>
                <w:rStyle w:val="Emphasis"/>
              </w:rPr>
              <w:t>Seksuologia Polska, 9</w:t>
            </w:r>
            <w:r>
              <w:rPr/>
              <w:t>(2), 51–57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akład pracy studenta  </w:t>
            </w:r>
          </w:p>
        </w:tc>
      </w:tr>
      <w:tr>
        <w:trPr>
          <w:trHeight w:val="237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ciążenie studenta [h]</w:t>
            </w:r>
          </w:p>
        </w:tc>
      </w:tr>
      <w:tr>
        <w:trPr>
          <w:trHeight w:val="203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dziny kontaktowe z nauczyciele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seminariu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zytanie wskazanej literatury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/referatu itp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ryczne obciążenie pracy student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kty ECTS za moduł/przedmiot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Sposoby weryfikacji efektów kształcenia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U - egzamin ustny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color w:val="000000"/>
      <w:sz w:val="20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>
      <w:rFonts w:ascii="Symbol" w:hAnsi="Symbol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276" w:before="0" w:after="200"/>
      <w:ind w:left="1440" w:hanging="0"/>
      <w:contextualSpacing/>
    </w:pPr>
    <w:rPr>
      <w:rFonts w:ascii="Cambria" w:hAnsi="Cambria" w:eastAsia="MS Mincho;ＭＳ 明朝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16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5-09-29T09:16:00Z</dcterms:modified>
  <cp:revision>2</cp:revision>
  <dc:subject/>
  <dc:title>ZARZĄDZENIE REKTORA nr</dc:title>
</cp:coreProperties>
</file>